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5/03/19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82543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Kamm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637915" cy="3067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55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mall calcified plaque noted in the bifurcation are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common carotid and external carotid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patent with heterogenous plaque noted causing an approximately ~80-89% stenosi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4.0cm cm from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stenosis lies 1.2cm from the origin of the ICA with ~1.5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2.96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Distal CCA PSV 0.50 m/sec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ICA/CCA ratio =5.92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03/19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82543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Kamma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80-89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Technically difficult to rule out plaque ulceration please suggest alternate mode of imaging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  <w:t>Please bring this result forward to Consultant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  <w:u w:val="single"/>
        </w:rPr>
      </w:pPr>
      <w:r>
        <w:rPr>
          <w:rFonts w:cs="Comic Sans MS" w:ascii="Comic Sans MS" w:hAnsi="Comic Sans MS"/>
          <w:b/>
          <w:color w:val="000000"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esult relayed to Stroke Nurse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cientist)/ Bhumikala Limbu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15:48:00Z</dcterms:created>
  <dc:creator>Vascular Imaging Services</dc:creator>
  <dc:description/>
  <cp:keywords/>
  <dc:language>en-US</dc:language>
  <cp:lastModifiedBy>Jacqui</cp:lastModifiedBy>
  <cp:lastPrinted>2019-01-09T16:01:00Z</cp:lastPrinted>
  <dcterms:modified xsi:type="dcterms:W3CDTF">2019-11-23T11:38:00Z</dcterms:modified>
  <cp:revision>5</cp:revision>
  <dc:subject/>
  <dc:title>NAME:</dc:title>
</cp:coreProperties>
</file>